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Узбекист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а 201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013-8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ФОРМЫ НАЛОГОВОЙ ОТЧЕТ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 АКЦИЗНОМУ НАЛОГУ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b/>
          <w:b/>
          <w:b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275"/>
        <w:gridCol w:w="275"/>
        <w:gridCol w:w="274"/>
        <w:gridCol w:w="277"/>
        <w:gridCol w:w="277"/>
        <w:gridCol w:w="277"/>
        <w:gridCol w:w="276"/>
        <w:gridCol w:w="279"/>
        <w:gridCol w:w="279"/>
        <w:gridCol w:w="2526"/>
        <w:gridCol w:w="2150"/>
        <w:gridCol w:w="28"/>
        <w:gridCol w:w="285"/>
        <w:gridCol w:w="287"/>
      </w:tblGrid>
      <w:tr>
        <w:trPr/>
        <w:tc>
          <w:tcPr>
            <w:tcW w:w="15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 xml:space="preserve">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80"/>
        <w:gridCol w:w="281"/>
        <w:gridCol w:w="280"/>
        <w:gridCol w:w="281"/>
        <w:gridCol w:w="2022"/>
        <w:gridCol w:w="280"/>
        <w:gridCol w:w="1329"/>
        <w:gridCol w:w="1771"/>
        <w:gridCol w:w="280"/>
        <w:gridCol w:w="280"/>
        <w:gridCol w:w="281"/>
        <w:gridCol w:w="218"/>
      </w:tblGrid>
      <w:tr>
        <w:trPr/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ид документ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вартал</w:t>
            </w:r>
          </w:p>
        </w:tc>
        <w:tc>
          <w:tcPr>
            <w:tcW w:w="17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лендарный г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 документа: 1 - расчет, 2 - уточняющий (через дробь номер уточнения)</w:t>
      </w:r>
      <w:r>
        <w:rPr/>
        <w:t xml:space="preserve">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2"/>
        <w:gridCol w:w="935"/>
        <w:gridCol w:w="3649"/>
        <w:gridCol w:w="749"/>
      </w:tblGrid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алкогольной продукци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нефтепродукта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</w:p>
        </w:tc>
      </w:tr>
      <w:tr>
        <w:trPr>
          <w:trHeight w:val="75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спирту этиловому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ювелирным изделия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</w:p>
        </w:tc>
      </w:tr>
      <w:tr>
        <w:trPr>
          <w:trHeight w:val="34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маслу растительному (хлопковому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столовым приборам из серебр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пиву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газу природном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</w:p>
        </w:tc>
      </w:tr>
      <w:tr>
        <w:trPr/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сигарета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 газу сжиженном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val="en-US" w:eastAsia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нужное отметить знаком "V"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8"/>
                <w:szCs w:val="8"/>
                <w:lang w:val="en-US" w:eastAsia="en-US"/>
              </w:rPr>
              <w:t xml:space="preserve">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 плательщике акцизного нало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2"/>
      </w:tblGrid>
      <w:tr>
        <w:trPr/>
        <w:tc>
          <w:tcPr>
            <w:tcW w:w="2713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ческого лица</w:t>
            </w:r>
          </w:p>
        </w:tc>
        <w:tc>
          <w:tcPr>
            <w:tcW w:w="6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1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282"/>
        <w:gridCol w:w="283"/>
        <w:gridCol w:w="283"/>
        <w:gridCol w:w="283"/>
        <w:gridCol w:w="283"/>
        <w:gridCol w:w="3119"/>
      </w:tblGrid>
      <w:tr>
        <w:trPr/>
        <w:tc>
          <w:tcPr>
            <w:tcW w:w="48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исленность работников в среднем за отчетный период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еловек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1403"/>
        <w:gridCol w:w="281"/>
        <w:gridCol w:w="1964"/>
        <w:gridCol w:w="281"/>
        <w:gridCol w:w="2245"/>
        <w:gridCol w:w="2994"/>
      </w:tblGrid>
      <w:tr>
        <w:trPr/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алое предприятие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рупное предприятие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283"/>
        <w:gridCol w:w="283"/>
        <w:gridCol w:w="283"/>
        <w:gridCol w:w="283"/>
        <w:gridCol w:w="284"/>
        <w:gridCol w:w="284"/>
        <w:gridCol w:w="284"/>
        <w:gridCol w:w="2552"/>
      </w:tblGrid>
      <w:tr>
        <w:trPr/>
        <w:tc>
          <w:tcPr>
            <w:tcW w:w="481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видетельство о государственной регистраци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1"/>
        <w:gridCol w:w="5894"/>
      </w:tblGrid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естонахождение юридического лица</w:t>
            </w:r>
          </w:p>
        </w:tc>
        <w:tc>
          <w:tcPr>
            <w:tcW w:w="58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овый адрес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280"/>
        <w:gridCol w:w="280"/>
        <w:gridCol w:w="280"/>
        <w:gridCol w:w="280"/>
        <w:gridCol w:w="281"/>
        <w:gridCol w:w="281"/>
        <w:gridCol w:w="842"/>
        <w:gridCol w:w="281"/>
        <w:gridCol w:w="281"/>
        <w:gridCol w:w="281"/>
        <w:gridCol w:w="281"/>
        <w:gridCol w:w="281"/>
        <w:gridCol w:w="281"/>
        <w:gridCol w:w="281"/>
        <w:gridCol w:w="3555"/>
      </w:tblGrid>
      <w:tr>
        <w:trPr/>
        <w:tc>
          <w:tcPr>
            <w:tcW w:w="13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лефон:    код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eastAsia="Times New Roman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278"/>
        <w:gridCol w:w="278"/>
        <w:gridCol w:w="3083"/>
        <w:gridCol w:w="277"/>
        <w:gridCol w:w="276"/>
        <w:gridCol w:w="277"/>
        <w:gridCol w:w="276"/>
        <w:gridCol w:w="932"/>
        <w:gridCol w:w="1121"/>
        <w:gridCol w:w="747"/>
        <w:gridCol w:w="36"/>
      </w:tblGrid>
      <w:tr>
        <w:trPr/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нный Расчет составлен на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ах с приложением</w:t>
            </w:r>
          </w:p>
        </w:tc>
        <w:tc>
          <w:tcPr>
            <w:tcW w:w="2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тверждающих документов</w:t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ах</w:t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ум</w:t>
            </w:r>
          </w:p>
        </w:tc>
        <w:tc>
          <w:tcPr>
            <w:tcW w:w="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ли их копий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 w:eastAsia="en-US"/>
              </w:rPr>
            </w:r>
          </w:p>
        </w:tc>
        <w:tc>
          <w:tcPr>
            <w:tcW w:w="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</w:t>
      </w: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346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1497"/>
      </w:tblGrid>
      <w:tr>
        <w:trPr/>
        <w:tc>
          <w:tcPr>
            <w:tcW w:w="50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рок представления Расчета (день/месяц/год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едставляется в</w:t>
            </w:r>
          </w:p>
        </w:tc>
        <w:tc>
          <w:tcPr>
            <w:tcW w:w="776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66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 xml:space="preserve">            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71"/>
        <w:gridCol w:w="18"/>
        <w:gridCol w:w="135"/>
        <w:gridCol w:w="23"/>
        <w:gridCol w:w="158"/>
        <w:gridCol w:w="45"/>
        <w:gridCol w:w="50"/>
        <w:gridCol w:w="203"/>
        <w:gridCol w:w="39"/>
        <w:gridCol w:w="21"/>
        <w:gridCol w:w="233"/>
        <w:gridCol w:w="16"/>
        <w:gridCol w:w="37"/>
        <w:gridCol w:w="276"/>
        <w:gridCol w:w="6"/>
        <w:gridCol w:w="271"/>
        <w:gridCol w:w="29"/>
        <w:gridCol w:w="249"/>
        <w:gridCol w:w="53"/>
        <w:gridCol w:w="233"/>
        <w:gridCol w:w="66"/>
        <w:gridCol w:w="217"/>
        <w:gridCol w:w="58"/>
        <w:gridCol w:w="23"/>
        <w:gridCol w:w="252"/>
        <w:gridCol w:w="288"/>
        <w:gridCol w:w="323"/>
        <w:gridCol w:w="60"/>
        <w:gridCol w:w="286"/>
        <w:gridCol w:w="90"/>
        <w:gridCol w:w="197"/>
        <w:gridCol w:w="88"/>
        <w:gridCol w:w="196"/>
        <w:gridCol w:w="82"/>
        <w:gridCol w:w="131"/>
        <w:gridCol w:w="59"/>
        <w:gridCol w:w="279"/>
        <w:gridCol w:w="249"/>
        <w:gridCol w:w="260"/>
        <w:gridCol w:w="25"/>
        <w:gridCol w:w="259"/>
        <w:gridCol w:w="39"/>
        <w:gridCol w:w="139"/>
        <w:gridCol w:w="279"/>
        <w:gridCol w:w="284"/>
        <w:gridCol w:w="237"/>
        <w:gridCol w:w="271"/>
        <w:gridCol w:w="270"/>
        <w:gridCol w:w="270"/>
        <w:gridCol w:w="271"/>
        <w:gridCol w:w="461"/>
      </w:tblGrid>
      <w:tr>
        <w:trPr/>
        <w:tc>
          <w:tcPr>
            <w:tcW w:w="462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уководитель: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нный Расчет представл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(нужное отметить знаком «V») </w:t>
            </w:r>
          </w:p>
        </w:tc>
      </w:tr>
      <w:tr>
        <w:trPr/>
        <w:tc>
          <w:tcPr>
            <w:tcW w:w="164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43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1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332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05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0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лавный бухгалтер</w:t>
            </w:r>
          </w:p>
        </w:tc>
        <w:tc>
          <w:tcPr>
            <w:tcW w:w="204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2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783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29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204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представления</w:t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8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та (дд/мм/гг)</w:t>
            </w:r>
          </w:p>
        </w:tc>
        <w:tc>
          <w:tcPr>
            <w:tcW w:w="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.И.О.</w:t>
            </w:r>
          </w:p>
        </w:tc>
        <w:tc>
          <w:tcPr>
            <w:tcW w:w="4149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8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дпись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7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8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4149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993" w:footer="0" w:bottom="1134"/>
          <w:pgNumType w:start="103"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53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ind w:left="90"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кцизного налога по алкогольной продукции</w:t>
      </w:r>
    </w:p>
    <w:p>
      <w:pPr>
        <w:pStyle w:val="Normal"/>
        <w:autoSpaceDE w:val="false"/>
        <w:spacing w:lineRule="auto" w:line="240" w:before="0" w:after="0"/>
        <w:ind w:left="90"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654"/>
        <w:gridCol w:w="884"/>
        <w:gridCol w:w="1311"/>
        <w:gridCol w:w="1639"/>
        <w:gridCol w:w="1563"/>
        <w:gridCol w:w="1274"/>
        <w:gridCol w:w="1141"/>
        <w:gridCol w:w="853"/>
        <w:gridCol w:w="1140"/>
        <w:gridCol w:w="1275"/>
        <w:gridCol w:w="1046"/>
      </w:tblGrid>
      <w:tr>
        <w:trPr/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3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right="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налогооблагаемой базы – объем реализации на экспорт </w:t>
              <w:br/>
              <w:t>(д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</w:t>
              <w:softHyphen/>
              <w:t xml:space="preserve">гаемая база для исчисления акцизного налога </w:t>
              <w:br/>
              <w:t xml:space="preserve">(дал) </w:t>
              <w:br/>
              <w:t>(гр. 3 – гр. 6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на 1 дал готовой продукции </w:t>
              <w:br/>
              <w:t>(сум.)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уплате в бюджет </w:t>
              <w:br/>
              <w:t>(сум.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налога, подлежащая вычету по сырью, по которому был уплачен акцизный налог**</w:t>
              <w:br/>
              <w:t>(сум.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</w:t>
              <w:softHyphen/>
              <w:t>щая к умень</w:t>
              <w:softHyphen/>
              <w:t xml:space="preserve">шению (–), к доплате (+) </w:t>
              <w:br/>
              <w:t>(сум.) (гр. 9 – гр. 10 – гр. 11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дал)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ванной продукци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налогооблагаемые обороты* 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лено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 7 х гр. 8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плачено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екадными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654"/>
        <w:gridCol w:w="994"/>
        <w:gridCol w:w="1419"/>
        <w:gridCol w:w="1709"/>
        <w:gridCol w:w="1275"/>
        <w:gridCol w:w="1274"/>
        <w:gridCol w:w="1141"/>
        <w:gridCol w:w="853"/>
        <w:gridCol w:w="1140"/>
        <w:gridCol w:w="1275"/>
        <w:gridCol w:w="1046"/>
      </w:tblGrid>
      <w:tr>
        <w:trPr/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ние налогооблага</w:t>
              <w:softHyphen/>
              <w:t xml:space="preserve">емой базы - объем реализации на экспорт </w:t>
              <w:br/>
              <w:t>(дал)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</w:t>
              <w:softHyphen/>
              <w:t xml:space="preserve">гаемая база для исчисления акцизного налога </w:t>
              <w:br/>
              <w:t xml:space="preserve">(дал) </w:t>
              <w:br/>
              <w:t>(гр. 3 – гр. 6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на 1 дал готовой продукции </w:t>
              <w:br/>
              <w:t>(сум.)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 подлежащая уплате в бюджет </w:t>
              <w:br/>
              <w:t>(сум.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налога, подлежащая вычету по сырью, по которому был уплачен акцизный налог**</w:t>
              <w:br/>
              <w:t>(сум.)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</w:t>
              <w:softHyphen/>
              <w:t>щая к умень</w:t>
              <w:softHyphen/>
              <w:t xml:space="preserve">шению (–), к доплате (+) </w:t>
              <w:br/>
              <w:t>(сум.) (гр. 9 - гр. 10 - гр. 11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дал)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ванной продук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налогооблагаемые обороты*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 7 х гр. 8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плач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екад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 xml:space="preserve">Примечания: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 xml:space="preserve">* Операции, предусмотренные в п.п. 2 </w:t>
      </w:r>
      <w:r>
        <w:rPr>
          <w:sz w:val="20"/>
          <w:lang w:val="uz-Cyrl-UZ"/>
        </w:rPr>
        <w:t>—</w:t>
      </w: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 xml:space="preserve"> 5  статьи 230 Налогового кодекса Республики Узбекистан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 xml:space="preserve">** Графа 11 заполняется на основании Справки о сумме акцизного налога, подлежащего вычету, прилагаемой к данному Расчету.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0"/>
          <w:szCs w:val="20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Справка</w:t>
        <w:br/>
        <w:t xml:space="preserve">о сумме акцизного налога, подлежащего вычету </w:t>
        <w:br/>
        <w:t>при расчете акцизного налога по алкогольной продукции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394"/>
        <w:gridCol w:w="2028"/>
        <w:gridCol w:w="2902"/>
        <w:gridCol w:w="2171"/>
        <w:gridCol w:w="2232"/>
      </w:tblGrid>
      <w:tr>
        <w:trPr>
          <w:trHeight w:val="67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Объем реализованной продукции за отчетный период </w:t>
              <w:br/>
              <w:t>(дал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Объем этилового спирта, использованного на объем реализованной готовой продукции </w:t>
              <w:br/>
              <w:t>(дал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Ставка акцизного налога на единицу объема этилового спирта </w:t>
              <w:br/>
              <w:t xml:space="preserve">(сум на 1 дал)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Сумма акцизного налога по сырью, подлежащая вычету </w:t>
              <w:br/>
              <w:t>(гр. 4 х гр. 5)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437"/>
        <w:gridCol w:w="437"/>
        <w:gridCol w:w="436"/>
        <w:gridCol w:w="436"/>
        <w:gridCol w:w="436"/>
        <w:gridCol w:w="436"/>
        <w:gridCol w:w="436"/>
        <w:gridCol w:w="436"/>
        <w:gridCol w:w="435"/>
        <w:gridCol w:w="3824"/>
        <w:gridCol w:w="3567"/>
        <w:gridCol w:w="447"/>
        <w:gridCol w:w="447"/>
      </w:tblGrid>
      <w:tr>
        <w:trPr/>
        <w:tc>
          <w:tcPr>
            <w:tcW w:w="250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56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/>
          <w:sz w:val="24"/>
          <w:szCs w:val="24"/>
          <w:lang w:val="en-U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394"/>
        <w:gridCol w:w="2028"/>
        <w:gridCol w:w="2902"/>
        <w:gridCol w:w="2171"/>
        <w:gridCol w:w="2232"/>
      </w:tblGrid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бъем реализованной продукции за отчетный период </w:t>
              <w:br/>
              <w:t>(дал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бъем этилового спирта, использованного на объем реализованной готовой продукции </w:t>
              <w:br/>
              <w:t>(дал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тавка акцизного налога на единицу объема этилового спирта </w:t>
              <w:br/>
              <w:t>(сум на 1 дал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Сумма акцизного налога по сырью, подлежащая вычету </w:t>
              <w:br/>
              <w:t>(гр. 4 х гр. 5)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уководитель           _____________________  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лавный бухгалтер ______________________ 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cs="Virtec Times New Roman Uz;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 акцизного налога по спирту этилов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702"/>
        <w:gridCol w:w="850"/>
        <w:gridCol w:w="1416"/>
        <w:gridCol w:w="1557"/>
        <w:gridCol w:w="1557"/>
        <w:gridCol w:w="1416"/>
        <w:gridCol w:w="1134"/>
        <w:gridCol w:w="1135"/>
        <w:gridCol w:w="993"/>
        <w:gridCol w:w="1407"/>
      </w:tblGrid>
      <w:tr>
        <w:trPr/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3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налогооблагаем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азы – объем реализации на экспорт</w:t>
              <w:br/>
              <w:t>(дал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гае</w:t>
              <w:softHyphen/>
              <w:t>мая база для исчисления акцизного налога</w:t>
              <w:br/>
              <w:t>(гр.3 – гр.6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</w:t>
              <w:br/>
              <w:t xml:space="preserve">за 1 дал </w:t>
              <w:br/>
              <w:t>(сум)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, подлежа</w:t>
              <w:softHyphen/>
              <w:t>щая к уменьшению (–), к доплате (+) (сум)</w:t>
              <w:br/>
              <w:t>(гр.9 – гр.10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  <w:br/>
              <w:t>(дал)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лено</w:t>
              <w:br/>
              <w:t>(гр.7 х гр.8)</w:t>
            </w:r>
          </w:p>
        </w:tc>
        <w:tc>
          <w:tcPr>
            <w:tcW w:w="99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чено декадными платежами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ванной продукци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налогооблагаемые обороты* 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702"/>
        <w:gridCol w:w="850"/>
        <w:gridCol w:w="1416"/>
        <w:gridCol w:w="1557"/>
        <w:gridCol w:w="1557"/>
        <w:gridCol w:w="1416"/>
        <w:gridCol w:w="1134"/>
        <w:gridCol w:w="1135"/>
        <w:gridCol w:w="993"/>
        <w:gridCol w:w="1407"/>
      </w:tblGrid>
      <w:tr>
        <w:trPr/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3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налогооблагаем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азы – объем реализации на экспорт</w:t>
              <w:br/>
              <w:t>(дал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гае</w:t>
              <w:softHyphen/>
              <w:t>мая база для исчисления акцизного налога</w:t>
              <w:br/>
              <w:t>(гр.3 – гр.6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</w:t>
              <w:br/>
              <w:t xml:space="preserve">за 1 дал </w:t>
              <w:br/>
              <w:t>(сум)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, подлежа</w:t>
              <w:softHyphen/>
              <w:t>щая к уменьшению (–), к доплате (+) (сум)</w:t>
              <w:br/>
              <w:t>(гр.9 – гр.10)</w:t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  <w:br/>
              <w:t>(дал)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лено</w:t>
              <w:br/>
              <w:t>(гр.7 х гр.8)</w:t>
            </w:r>
          </w:p>
        </w:tc>
        <w:tc>
          <w:tcPr>
            <w:tcW w:w="99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чено декадными платежами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ванной продукции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налогооблагаемые обороты* 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>Операции, предусмотренные в п.п. 2 – 5 части первой статьи 230 Налогового кодекса Республики Узбекистан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4"/>
        <w:gridCol w:w="424"/>
        <w:gridCol w:w="422"/>
        <w:gridCol w:w="423"/>
        <w:gridCol w:w="423"/>
        <w:gridCol w:w="423"/>
        <w:gridCol w:w="422"/>
        <w:gridCol w:w="423"/>
        <w:gridCol w:w="423"/>
        <w:gridCol w:w="3715"/>
        <w:gridCol w:w="3715"/>
        <w:gridCol w:w="369"/>
        <w:gridCol w:w="252"/>
      </w:tblGrid>
      <w:tr>
        <w:trPr/>
        <w:tc>
          <w:tcPr>
            <w:tcW w:w="24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 акцизного налога по пиву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87"/>
        <w:gridCol w:w="715"/>
        <w:gridCol w:w="1429"/>
        <w:gridCol w:w="1714"/>
        <w:gridCol w:w="1714"/>
        <w:gridCol w:w="1714"/>
        <w:gridCol w:w="1142"/>
        <w:gridCol w:w="1000"/>
        <w:gridCol w:w="1143"/>
        <w:gridCol w:w="1429"/>
      </w:tblGrid>
      <w:tr>
        <w:trPr/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налогооблагаемой базы – объем реализации на экспорт </w:t>
              <w:br/>
              <w:t>(дал)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для исчисления акцизного налога </w:t>
              <w:br/>
              <w:t>(гр. 3 – гр. 6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</w:t>
              <w:br/>
              <w:t>на 1 дал готовой продукции (сум.)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.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к уменьшению (–), к доплате (+) (сум.) </w:t>
              <w:br/>
              <w:t>(гр. 9 – гр. 10)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дал)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числ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 7 х гр. 8) </w:t>
            </w:r>
          </w:p>
        </w:tc>
        <w:tc>
          <w:tcPr>
            <w:tcW w:w="11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плач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екад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ванной продукции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налогооблагаемые обороты*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4"/>
        <w:gridCol w:w="424"/>
        <w:gridCol w:w="422"/>
        <w:gridCol w:w="423"/>
        <w:gridCol w:w="423"/>
        <w:gridCol w:w="423"/>
        <w:gridCol w:w="422"/>
        <w:gridCol w:w="423"/>
        <w:gridCol w:w="423"/>
        <w:gridCol w:w="3715"/>
        <w:gridCol w:w="3715"/>
        <w:gridCol w:w="369"/>
        <w:gridCol w:w="252"/>
      </w:tblGrid>
      <w:tr>
        <w:trPr/>
        <w:tc>
          <w:tcPr>
            <w:tcW w:w="24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87"/>
        <w:gridCol w:w="715"/>
        <w:gridCol w:w="1429"/>
        <w:gridCol w:w="1714"/>
        <w:gridCol w:w="1714"/>
        <w:gridCol w:w="1714"/>
        <w:gridCol w:w="1142"/>
        <w:gridCol w:w="1000"/>
        <w:gridCol w:w="1143"/>
        <w:gridCol w:w="1429"/>
      </w:tblGrid>
      <w:tr>
        <w:trPr/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налогооблагаемой базы – объем реализации на экспорт </w:t>
              <w:br/>
              <w:t>(дал)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для исчисления акцизного налога </w:t>
              <w:br/>
              <w:t>(гр. 3  – гр. 6)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</w:t>
              <w:br/>
              <w:t>на 1 дал готовой продукции (сум.)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.)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к уменьшению (–), к доплате (+) (сум.) </w:t>
              <w:br/>
              <w:t>(гр. 9 – гр. 10)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дал)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числ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 7 х гр. 8) </w:t>
            </w:r>
          </w:p>
        </w:tc>
        <w:tc>
          <w:tcPr>
            <w:tcW w:w="11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плач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екад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ванной продукции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налогооблагаемые обороты*</w:t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 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за квартал 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имечание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* Операции, предусмотренные в п.п. 2 – 5 статьи 230 Налогового кодекса Республики Узбекистан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   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   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800080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кцизного налога по маслу растительному (хлопковому)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279"/>
        <w:gridCol w:w="713"/>
        <w:gridCol w:w="1278"/>
        <w:gridCol w:w="1570"/>
        <w:gridCol w:w="759"/>
        <w:gridCol w:w="1235"/>
        <w:gridCol w:w="1726"/>
        <w:gridCol w:w="1117"/>
        <w:gridCol w:w="995"/>
        <w:gridCol w:w="1278"/>
        <w:gridCol w:w="1342"/>
      </w:tblGrid>
      <w:tr>
        <w:trPr/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ние налогооблагаемой базы (тонн)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для исчисления акцизного налога (тонн) </w:t>
              <w:br/>
              <w:t>(гр. 3 – гр. 6 – гр. 7)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на 1 тонну </w:t>
              <w:br/>
              <w:t>(сум.)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уплате в бюджет (сум.) 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к уменьшению </w:t>
              <w:br/>
              <w:t xml:space="preserve">(-), к доплате (+) (сум.) </w:t>
              <w:br/>
              <w:t>(гр. 10 – гр. 11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тонн)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</w:t>
              <w:softHyphen/>
              <w:t>ванной продукции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налогооб</w:t>
              <w:softHyphen/>
              <w:t>лагаемые обороты*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орт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изводство саломаса и масла «Узбекистан»</w:t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числ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8 х гр. 9)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ч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н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279"/>
        <w:gridCol w:w="713"/>
        <w:gridCol w:w="1278"/>
        <w:gridCol w:w="1570"/>
        <w:gridCol w:w="759"/>
        <w:gridCol w:w="1235"/>
        <w:gridCol w:w="1726"/>
        <w:gridCol w:w="1117"/>
        <w:gridCol w:w="995"/>
        <w:gridCol w:w="1278"/>
        <w:gridCol w:w="1342"/>
      </w:tblGrid>
      <w:tr>
        <w:trPr/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 готовой продукци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ние налогооблагаемой базы (тонн)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для исчисления акцизного налога (тонн) </w:t>
              <w:br/>
              <w:t>(гр. 3 – гр. 6 – гр. 7)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 на 1 тонну </w:t>
              <w:br/>
              <w:t>(сум.)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уплате в бюджет (сум.) </w:t>
            </w:r>
          </w:p>
        </w:tc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к уменьшению </w:t>
              <w:br/>
              <w:t xml:space="preserve">(–), к доплате (+) (сум.) </w:t>
              <w:br/>
              <w:t>(гр. 10 – гр. 11)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тонн)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о</w:t>
              <w:softHyphen/>
              <w:t>ванной продукции</w:t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налогооб</w:t>
              <w:softHyphen/>
              <w:t>лагаемые обороты*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кспорт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изводство саломаса и масла «Узбекистан»</w:t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числ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8 х гр. 9)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ч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ны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3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за квартал 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3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Примечание.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* Операции, предусмотренные в п.п. 2 – 5 статьи 230 Налогового кодекса Республики Узбекистан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autoSpaceDE w:val="false"/>
        <w:spacing w:lineRule="auto" w:line="240" w:before="0" w:after="0"/>
        <w:ind w:right="135" w:firstLine="57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кцизного налога по сигаретам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71"/>
        <w:gridCol w:w="981"/>
        <w:gridCol w:w="1290"/>
        <w:gridCol w:w="1290"/>
        <w:gridCol w:w="1734"/>
        <w:gridCol w:w="1269"/>
        <w:gridCol w:w="1002"/>
        <w:gridCol w:w="1143"/>
        <w:gridCol w:w="1147"/>
        <w:gridCol w:w="1494"/>
        <w:gridCol w:w="1500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</w:t>
              <w:softHyphen/>
              <w:t>вание готовой продукци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налогооблагаемой </w:t>
              <w:br/>
              <w:t xml:space="preserve">базы - объем реализации </w:t>
              <w:br/>
              <w:t xml:space="preserve">на экспор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ыс. шт.)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</w:t>
              <w:softHyphen/>
              <w:t xml:space="preserve">лагаемая </w:t>
              <w:br/>
              <w:t xml:space="preserve">база для исчисления налога </w:t>
              <w:br/>
              <w:t xml:space="preserve">(тыс. шт.) </w:t>
              <w:br/>
              <w:t>(гр. 3 – гр. 6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, </w:t>
              <w:br/>
              <w:t>сум на 1 тыс. шт.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уплате в бюдж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сум.) 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вычету по сырью, по которому был уплачен акциз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** </w:t>
              <w:br/>
              <w:t>(сум.)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к уменьшению (–), </w:t>
              <w:br/>
              <w:t xml:space="preserve">к доплате (+) </w:t>
              <w:br/>
              <w:t xml:space="preserve">(сум.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9 – гр. 10 – гр. 11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тыс. шт.)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ъем реализова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налогооб</w:t>
              <w:softHyphen/>
              <w:t>лагаемые обороты*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числ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7 х гр. 8)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плач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екад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423"/>
        <w:gridCol w:w="423"/>
        <w:gridCol w:w="422"/>
        <w:gridCol w:w="423"/>
        <w:gridCol w:w="423"/>
        <w:gridCol w:w="423"/>
        <w:gridCol w:w="422"/>
        <w:gridCol w:w="423"/>
        <w:gridCol w:w="423"/>
        <w:gridCol w:w="3715"/>
        <w:gridCol w:w="3466"/>
        <w:gridCol w:w="435"/>
        <w:gridCol w:w="435"/>
      </w:tblGrid>
      <w:tr>
        <w:trPr/>
        <w:tc>
          <w:tcPr>
            <w:tcW w:w="24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71"/>
        <w:gridCol w:w="981"/>
        <w:gridCol w:w="1290"/>
        <w:gridCol w:w="1290"/>
        <w:gridCol w:w="1734"/>
        <w:gridCol w:w="1269"/>
        <w:gridCol w:w="1002"/>
        <w:gridCol w:w="1143"/>
        <w:gridCol w:w="1147"/>
        <w:gridCol w:w="1494"/>
        <w:gridCol w:w="1500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</w:t>
              <w:softHyphen/>
              <w:t>вание готовой продукци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налогооблагаемой </w:t>
              <w:br/>
              <w:t xml:space="preserve">базы – объем реализации </w:t>
              <w:br/>
              <w:t xml:space="preserve">на экспор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ыс. шт.)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</w:t>
              <w:softHyphen/>
              <w:t xml:space="preserve">лагаемая </w:t>
              <w:br/>
              <w:t xml:space="preserve">база для исчисления налога </w:t>
              <w:br/>
              <w:t xml:space="preserve">(тыс. шт.) </w:t>
              <w:br/>
              <w:t>(гр. 3 – гр. 6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акцизного налога, </w:t>
              <w:br/>
              <w:t>сум на 1 тыс. шт.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уплате в бюдж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сум.) 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вычету по сырью, по которому был уплачен акциз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** </w:t>
              <w:br/>
              <w:t>(сум.)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акцизного налога, подлежащая к уменьшению (–), </w:t>
              <w:br/>
              <w:t xml:space="preserve">к доплате (+) </w:t>
              <w:br/>
              <w:t xml:space="preserve">(сум.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9 – гр. 10 –гр. 11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сего </w:t>
              <w:br/>
              <w:t>(тыс. шт.)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ъем реализова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чие налогооб</w:t>
              <w:softHyphen/>
              <w:t>лагаемые обороты*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числ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7 х гр. 8)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плаче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декад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жами</w:t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9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7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Примечания: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* Операции, предусмотренные в п.п. 2 – 5 статьи 230 Налогового кодекса Республики Узбекистан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** графа 11 заполняется на основании Справки о сумме акцизного налога, подлежащего вычету, прилагаемой к данному Расчету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__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428"/>
        <w:gridCol w:w="429"/>
        <w:gridCol w:w="429"/>
        <w:gridCol w:w="428"/>
        <w:gridCol w:w="429"/>
        <w:gridCol w:w="429"/>
        <w:gridCol w:w="429"/>
        <w:gridCol w:w="428"/>
        <w:gridCol w:w="429"/>
        <w:gridCol w:w="3715"/>
        <w:gridCol w:w="3715"/>
        <w:gridCol w:w="429"/>
        <w:gridCol w:w="286"/>
      </w:tblGrid>
      <w:tr>
        <w:trPr/>
        <w:tc>
          <w:tcPr>
            <w:tcW w:w="2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Справка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о сумме акцизного налога, подлежащего вычету 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и расчете акцизного налога по сигаретам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2858"/>
        <w:gridCol w:w="2286"/>
        <w:gridCol w:w="2715"/>
        <w:gridCol w:w="2285"/>
        <w:gridCol w:w="2286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18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Объем реализованной продукции за отчетный период </w:t>
              <w:br/>
              <w:t>(тыс. шт.)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Объем подакцизного сырья, использованного на объем реализованной готовой продукции </w:t>
              <w:br/>
              <w:t>(тыс. шт.)</w:t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Ставка акцизного налога </w:t>
              <w:br/>
              <w:t xml:space="preserve">на подакцизное сырье </w:t>
              <w:br/>
              <w:t>(сум на 1 тыс. шт.)</w:t>
            </w:r>
          </w:p>
        </w:tc>
        <w:tc>
          <w:tcPr>
            <w:tcW w:w="2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Сумма </w:t>
              <w:br/>
              <w:t xml:space="preserve">акцизного налога </w:t>
              <w:br/>
              <w:t xml:space="preserve">по сырью, подлежащая вычету </w:t>
              <w:br/>
              <w:t>(гр. 4 х гр. 5)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 декада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 декада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 декада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за месяц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 декада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 декада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 декада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за месяц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428"/>
        <w:gridCol w:w="429"/>
        <w:gridCol w:w="429"/>
        <w:gridCol w:w="428"/>
        <w:gridCol w:w="429"/>
        <w:gridCol w:w="429"/>
        <w:gridCol w:w="429"/>
        <w:gridCol w:w="428"/>
        <w:gridCol w:w="429"/>
        <w:gridCol w:w="3715"/>
        <w:gridCol w:w="3715"/>
        <w:gridCol w:w="429"/>
        <w:gridCol w:w="286"/>
      </w:tblGrid>
      <w:tr>
        <w:trPr/>
        <w:tc>
          <w:tcPr>
            <w:tcW w:w="2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2858"/>
        <w:gridCol w:w="2286"/>
        <w:gridCol w:w="2715"/>
        <w:gridCol w:w="2285"/>
        <w:gridCol w:w="2286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Наименование </w:t>
              <w:br/>
              <w:t>готовой продукц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бъем реализованной продукции за отчетный период </w:t>
              <w:br/>
              <w:t>(тыс. шт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бъем подакцизного сырья, использованного на объем реализованной готовой продукции </w:t>
              <w:br/>
              <w:t>(тыс. шт.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тавка акцизного налога </w:t>
              <w:br/>
              <w:t xml:space="preserve">на подакцизное сырье </w:t>
              <w:br/>
              <w:t>(сум на 1 тыс. шт.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мма </w:t>
              <w:br/>
              <w:t xml:space="preserve">акцизного налога </w:t>
              <w:br/>
              <w:t xml:space="preserve">по сырью, подлежащая вычету </w:t>
              <w:br/>
              <w:t>(гр. 4 х гр. 5)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 дека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 декад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 декада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того за месяц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сего за квартал</w:t>
            </w:r>
          </w:p>
        </w:tc>
        <w:tc>
          <w:tcPr>
            <w:tcW w:w="28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2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 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 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0"/>
        <w:gridCol w:w="420"/>
        <w:gridCol w:w="419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кцизного налога по нефтепродукт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708"/>
        <w:gridCol w:w="996"/>
        <w:gridCol w:w="1136"/>
        <w:gridCol w:w="1281"/>
        <w:gridCol w:w="713"/>
        <w:gridCol w:w="996"/>
        <w:gridCol w:w="1139"/>
        <w:gridCol w:w="1137"/>
        <w:gridCol w:w="996"/>
        <w:gridCol w:w="854"/>
        <w:gridCol w:w="854"/>
        <w:gridCol w:w="1198"/>
      </w:tblGrid>
      <w:tr>
        <w:trPr/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гаемой базы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он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- гр.6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сум на 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онну)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-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11 – гр.12)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онн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онн)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ализ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а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ороты* 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ации на экспор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ации по толлинговым операциям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9 х гр.1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0"/>
        <w:gridCol w:w="420"/>
        <w:gridCol w:w="419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708"/>
        <w:gridCol w:w="996"/>
        <w:gridCol w:w="1136"/>
        <w:gridCol w:w="1281"/>
        <w:gridCol w:w="713"/>
        <w:gridCol w:w="996"/>
        <w:gridCol w:w="1139"/>
        <w:gridCol w:w="1137"/>
        <w:gridCol w:w="996"/>
        <w:gridCol w:w="854"/>
        <w:gridCol w:w="854"/>
        <w:gridCol w:w="1198"/>
      </w:tblGrid>
      <w:tr>
        <w:trPr/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гаемой базы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он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– гр.6)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сум на 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онну)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-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11 – гр.12)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онн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тонн)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ализ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ан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ороты* </w:t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ации на экспор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ъем реализации по толлинговым операциям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9 х гр.10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перации, предусмотренные в п.п. 2 – 5 части первой статьи 230 Налогового кодекса Республики Узбекистан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  <w:r>
        <w:br w:type="page"/>
      </w:r>
    </w:p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кцизного налога по ювелирным изделиям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ля предприятий – произв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6"/>
        <w:gridCol w:w="854"/>
        <w:gridCol w:w="1419"/>
        <w:gridCol w:w="1560"/>
        <w:gridCol w:w="1560"/>
        <w:gridCol w:w="1419"/>
        <w:gridCol w:w="1133"/>
        <w:gridCol w:w="1133"/>
        <w:gridCol w:w="997"/>
        <w:gridCol w:w="1516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ы – 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 эк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циз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– гр.6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вка в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стоимости реализованных подакцизных товаров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–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 9 – гр. 10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7 х гр. 8/100)</w:t>
            </w:r>
          </w:p>
        </w:tc>
        <w:tc>
          <w:tcPr>
            <w:tcW w:w="99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роты*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9"/>
        <w:gridCol w:w="423"/>
        <w:gridCol w:w="423"/>
        <w:gridCol w:w="422"/>
        <w:gridCol w:w="423"/>
        <w:gridCol w:w="423"/>
        <w:gridCol w:w="423"/>
        <w:gridCol w:w="422"/>
        <w:gridCol w:w="426"/>
        <w:gridCol w:w="426"/>
        <w:gridCol w:w="3858"/>
        <w:gridCol w:w="3283"/>
        <w:gridCol w:w="252"/>
        <w:gridCol w:w="217"/>
        <w:gridCol w:w="437"/>
      </w:tblGrid>
      <w:tr>
        <w:trPr/>
        <w:tc>
          <w:tcPr>
            <w:tcW w:w="2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25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6"/>
        <w:gridCol w:w="854"/>
        <w:gridCol w:w="1419"/>
        <w:gridCol w:w="1560"/>
        <w:gridCol w:w="1560"/>
        <w:gridCol w:w="1419"/>
        <w:gridCol w:w="1133"/>
        <w:gridCol w:w="1133"/>
        <w:gridCol w:w="997"/>
        <w:gridCol w:w="1516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ы – 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 эк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циз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- гр.6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вка в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стоимости реализованных подакцизных товаров</w:t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–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9 – гр.10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7 х гр.8/100)</w:t>
            </w:r>
          </w:p>
        </w:tc>
        <w:tc>
          <w:tcPr>
            <w:tcW w:w="99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роты*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перации, предусмотренные в п.п. 2 – 5 части первой статьи 230 Налогового кодекса Республики Узбекистан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Расче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акцизного налога по столовым приборам из сереб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699"/>
        <w:gridCol w:w="848"/>
        <w:gridCol w:w="1699"/>
        <w:gridCol w:w="1414"/>
        <w:gridCol w:w="1416"/>
        <w:gridCol w:w="1416"/>
        <w:gridCol w:w="1134"/>
        <w:gridCol w:w="1135"/>
        <w:gridCol w:w="990"/>
        <w:gridCol w:w="1408"/>
      </w:tblGrid>
      <w:tr>
        <w:trPr/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ы - 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 эк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циз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- гр.6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вка в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стоимости реализованных подакцизных товаров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-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9 - гр.10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7 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р.8/100)</w:t>
            </w:r>
          </w:p>
        </w:tc>
        <w:tc>
          <w:tcPr>
            <w:tcW w:w="9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роты*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1699"/>
        <w:gridCol w:w="848"/>
        <w:gridCol w:w="1699"/>
        <w:gridCol w:w="1414"/>
        <w:gridCol w:w="1416"/>
        <w:gridCol w:w="1416"/>
        <w:gridCol w:w="1134"/>
        <w:gridCol w:w="1135"/>
        <w:gridCol w:w="990"/>
        <w:gridCol w:w="1408"/>
      </w:tblGrid>
      <w:tr>
        <w:trPr/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ы - объ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 эк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циз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– гр.6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вка в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стоимости реализованных подакцизных товаров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-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9 – гр.10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3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7 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р.8/100)</w:t>
            </w:r>
          </w:p>
        </w:tc>
        <w:tc>
          <w:tcPr>
            <w:tcW w:w="9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отгруженных товаров в отпускных ценах, без акцизного налога и НД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роты*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перации, предусмотренные в п.п. 2 – 5 части первой статьи 230 Налогового кодекса Республики Узбекистан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  <w:r>
        <w:br w:type="page"/>
      </w:r>
    </w:p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чет акцизного налога по газу природному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90"/>
        <w:gridCol w:w="850"/>
        <w:gridCol w:w="1418"/>
        <w:gridCol w:w="1275"/>
        <w:gridCol w:w="1134"/>
        <w:gridCol w:w="1276"/>
        <w:gridCol w:w="1134"/>
        <w:gridCol w:w="1134"/>
        <w:gridCol w:w="1134"/>
        <w:gridCol w:w="1134"/>
        <w:gridCol w:w="141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готовой продук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 реализованной продукции  без акцизного налога и НДС</w:t>
              <w:br/>
              <w:t>(тыс. сум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обла</w:t>
              <w:softHyphen/>
              <w:t xml:space="preserve">гаемая б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ля исчисления налога </w:t>
              <w:br/>
              <w:t>(гр.3-гр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авка акцизного налог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 начисленного акцизного налога (тыс. 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 акцизного налога, подлежа</w:t>
              <w:softHyphen/>
              <w:t>щая вычету 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 акцизного налога, подлежащая к уменьшению                            (-) к доплате (+) (сум)                     (гр.9 – гр.10 – гр. 11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конечным потребителям, а также на экспор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ч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обла</w:t>
              <w:softHyphen/>
              <w:t xml:space="preserve">гаемые обороты*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населе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числено </w:t>
              <w:br/>
              <w:t>(гр.7 х гр.8/100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о декадными платеж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за месяц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за месяц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1"/>
        <w:gridCol w:w="421"/>
        <w:gridCol w:w="420"/>
        <w:gridCol w:w="423"/>
        <w:gridCol w:w="423"/>
        <w:gridCol w:w="423"/>
        <w:gridCol w:w="422"/>
        <w:gridCol w:w="426"/>
        <w:gridCol w:w="426"/>
        <w:gridCol w:w="3858"/>
        <w:gridCol w:w="3283"/>
        <w:gridCol w:w="43"/>
        <w:gridCol w:w="435"/>
        <w:gridCol w:w="437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146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90"/>
        <w:gridCol w:w="850"/>
        <w:gridCol w:w="1418"/>
        <w:gridCol w:w="1275"/>
        <w:gridCol w:w="1134"/>
        <w:gridCol w:w="1276"/>
        <w:gridCol w:w="1134"/>
        <w:gridCol w:w="1134"/>
        <w:gridCol w:w="1134"/>
        <w:gridCol w:w="1134"/>
        <w:gridCol w:w="127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готовой продук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 реализованной продукции  без акцизного налога и НДС</w:t>
              <w:br/>
              <w:t>(тыс. су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обла</w:t>
              <w:softHyphen/>
              <w:t xml:space="preserve">гаемая ба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ля исчисления налога </w:t>
              <w:br/>
              <w:t>(гр.3 – гр.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авка акцизного налог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умма акцизного налога (тыс. сум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 акцизного налога, подлежа</w:t>
              <w:softHyphen/>
              <w:t>щая вычету 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 акцизного налога, подлежащая к уменьшению                            (-) к доплате (+) (сум)                     (гр.9 – гр.10 – гр. 11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ечным потребителям, а также на экспор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ч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ообла</w:t>
              <w:softHyphen/>
              <w:t xml:space="preserve">гаем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роты*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селени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числено </w:t>
              <w:br/>
              <w:t>(гр.7 х гр.8/100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о декадными платеж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III декад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за месяц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за квартал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148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7"/>
        <w:gridCol w:w="270"/>
        <w:gridCol w:w="271"/>
        <w:gridCol w:w="271"/>
        <w:gridCol w:w="271"/>
        <w:gridCol w:w="271"/>
        <w:gridCol w:w="271"/>
        <w:gridCol w:w="280"/>
        <w:gridCol w:w="271"/>
        <w:gridCol w:w="1100"/>
        <w:gridCol w:w="1760"/>
        <w:gridCol w:w="1356"/>
        <w:gridCol w:w="1274"/>
        <w:gridCol w:w="1281"/>
        <w:gridCol w:w="58"/>
        <w:gridCol w:w="792"/>
        <w:gridCol w:w="342"/>
        <w:gridCol w:w="1134"/>
        <w:gridCol w:w="1134"/>
        <w:gridCol w:w="1418"/>
      </w:tblGrid>
      <w:tr>
        <w:trPr/>
        <w:tc>
          <w:tcPr>
            <w:tcW w:w="9995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мечание: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129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 Операции предусмотренные в п.п. 2 – 5 части первой статьи 230 Налогового кодекса Республики Узбекист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87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** Графа 11 заполняется на основании Справки о сумме акцизного налога, подлежащей вычету, прилагаемой к данному Расчету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ководитель                __________________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65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бухгалтер         ___________________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656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.П.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414"/>
        <w:gridCol w:w="414"/>
        <w:gridCol w:w="414"/>
        <w:gridCol w:w="415"/>
        <w:gridCol w:w="415"/>
        <w:gridCol w:w="415"/>
        <w:gridCol w:w="415"/>
        <w:gridCol w:w="414"/>
        <w:gridCol w:w="415"/>
        <w:gridCol w:w="3700"/>
        <w:gridCol w:w="3700"/>
        <w:gridCol w:w="360"/>
        <w:gridCol w:w="383"/>
      </w:tblGrid>
      <w:tr>
        <w:trPr/>
        <w:tc>
          <w:tcPr>
            <w:tcW w:w="241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5"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55"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Справка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о сумме акцизного налога по природному газу, подлежащая вычету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3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3383"/>
        <w:gridCol w:w="3099"/>
        <w:gridCol w:w="2395"/>
        <w:gridCol w:w="2121"/>
      </w:tblGrid>
      <w:tr>
        <w:trPr/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оимость реализованной продукции, без акцизного налога и НДС (реализуемого конечному потребителю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 также  на экспорт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(тыс. сум.) 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оимость приобретенного природного газа, по которому уплачен акцизный налог, без акцизного налога и НД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(тыс. сум.) 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цизного 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налог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подлежащ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выч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 xml:space="preserve">(гр. 3 х гр. 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II декада 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II декада                  </w:t>
            </w:r>
          </w:p>
        </w:tc>
        <w:tc>
          <w:tcPr>
            <w:tcW w:w="3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7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Руководитель _______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Главный бухгалтер ______________________________</w:t>
      </w:r>
    </w:p>
    <w:p>
      <w:pPr>
        <w:pStyle w:val="Normal"/>
        <w:autoSpaceDE w:val="false"/>
        <w:spacing w:lineRule="auto" w:line="240" w:before="0" w:after="0"/>
        <w:ind w:right="135"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М.П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7"/>
        <w:gridCol w:w="426"/>
        <w:gridCol w:w="425"/>
        <w:gridCol w:w="426"/>
        <w:gridCol w:w="426"/>
        <w:gridCol w:w="426"/>
        <w:gridCol w:w="425"/>
        <w:gridCol w:w="426"/>
        <w:gridCol w:w="426"/>
        <w:gridCol w:w="3858"/>
        <w:gridCol w:w="3283"/>
        <w:gridCol w:w="143"/>
        <w:gridCol w:w="395"/>
        <w:gridCol w:w="349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1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акцизного налога по сжиженному газ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711"/>
        <w:gridCol w:w="854"/>
        <w:gridCol w:w="1712"/>
        <w:gridCol w:w="1283"/>
        <w:gridCol w:w="1570"/>
        <w:gridCol w:w="1425"/>
        <w:gridCol w:w="1141"/>
        <w:gridCol w:w="1140"/>
        <w:gridCol w:w="998"/>
        <w:gridCol w:w="1170"/>
      </w:tblGrid>
      <w:tr>
        <w:trPr/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гаемой базы -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 объе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ализуемые населению через межрегиональные УП АК «Узтрансгаз»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циз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– гр.6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вка в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стоимости реализованных подакцизных товаров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-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9 – гр.10)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7 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р.8/100)</w:t>
            </w:r>
          </w:p>
        </w:tc>
        <w:tc>
          <w:tcPr>
            <w:tcW w:w="99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отгруженных товаров в отпускных ценах, без акцизного налога и НДС, включая экспор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роты*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427"/>
        <w:gridCol w:w="426"/>
        <w:gridCol w:w="425"/>
        <w:gridCol w:w="426"/>
        <w:gridCol w:w="426"/>
        <w:gridCol w:w="426"/>
        <w:gridCol w:w="425"/>
        <w:gridCol w:w="426"/>
        <w:gridCol w:w="426"/>
        <w:gridCol w:w="3858"/>
        <w:gridCol w:w="3283"/>
        <w:gridCol w:w="143"/>
        <w:gridCol w:w="395"/>
        <w:gridCol w:w="349"/>
      </w:tblGrid>
      <w:tr>
        <w:trPr/>
        <w:tc>
          <w:tcPr>
            <w:tcW w:w="2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ист</w:t>
            </w:r>
          </w:p>
        </w:tc>
        <w:tc>
          <w:tcPr>
            <w:tcW w:w="1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711"/>
        <w:gridCol w:w="854"/>
        <w:gridCol w:w="1712"/>
        <w:gridCol w:w="1283"/>
        <w:gridCol w:w="1570"/>
        <w:gridCol w:w="1425"/>
        <w:gridCol w:w="1141"/>
        <w:gridCol w:w="1140"/>
        <w:gridCol w:w="998"/>
        <w:gridCol w:w="1170"/>
      </w:tblGrid>
      <w:tr>
        <w:trPr/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т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дукции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ооблагаемая база 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меньш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об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гаемой базы -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 объе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ализуемые населению через межрегиональные УП АК «Узтрансгаз»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аза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счис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кциз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3 – гр.6)</w:t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вка в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стоимости реализованных подакцизных товаров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акцизного налога, подлежащая уплате в бюджет (сум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акциз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алог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леж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щая 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меньш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ию (–)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 доплате (+) (су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гр.9 – гр.10)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ум)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 том числе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чи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(гр.7 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р.8/100)</w:t>
            </w:r>
          </w:p>
        </w:tc>
        <w:tc>
          <w:tcPr>
            <w:tcW w:w="99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чено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кад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ны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т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жами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отгруженных товаров в отпускных ценах, без акцизного налога и НДС, включая экспор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лог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благаем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роты*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II дека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того за месяц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сего за квартал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имеч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>*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  <w:lang w:val="en-US" w:eastAsia="en-US"/>
        </w:rPr>
        <w:t>Операции, предусмотренные в п.п. 2 – 5 части первой статьи 230 Налогового кодекса Республики Узбекистан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Cs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          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ый бухгалтер _____________________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  <w:lang w:val="en-US" w:eastAsia="en-US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.П.</w:t>
      </w:r>
    </w:p>
    <w:sectPr>
      <w:headerReference w:type="defaul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9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33:00Z</dcterms:created>
  <dc:creator>LEX UZ</dc:creator>
  <dc:description/>
  <cp:keywords/>
  <dc:language>en-US</dc:language>
  <cp:lastModifiedBy>UMahmudov</cp:lastModifiedBy>
  <cp:lastPrinted>2013-03-06T10:00:00Z</cp:lastPrinted>
  <dcterms:modified xsi:type="dcterms:W3CDTF">2013-04-01T13:42:00Z</dcterms:modified>
  <cp:revision>34</cp:revision>
  <dc:subject/>
  <dc:title>Приложение № 4</dc:title>
</cp:coreProperties>
</file>